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 xml:space="preserve"> 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V technických záležitostech oprávněn jednat:   Ing. Hana Berkovcová, referent PÚ Cheb</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Jindřichov u Tršnic, obec Cheb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sz w:val="24"/>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b/>
          <w:b/>
          <w:bCs/>
          <w:sz w:val="24"/>
          <w:szCs w:val="24"/>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b/>
          <w:b/>
          <w:bCs/>
          <w:sz w:val="24"/>
          <w:szCs w:val="24"/>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schválen regionální dokumentační komis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o vyřešení všech připomínek, bude projednán a schválen zastupitelstvem příslušné obce na veřejném zasedání.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příloha č. 3 zadávací dokumentace).</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1008554669"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213 240,-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footerReference w:type="default" r:id="rId4"/>
      <w:footerReference w:type="first" r:id="rId5"/>
      <w:type w:val="nextPage"/>
      <w:pgSz w:w="11906" w:h="16838"/>
      <w:pgMar w:left="1560" w:right="127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2-22T15:54:00Z</cp:lastPrinted>
  <dcterms:modified xsi:type="dcterms:W3CDTF">2012-03-28T09:25:00Z</dcterms:modified>
  <cp:revision>3</cp:revision>
  <dc:subject/>
  <dc:title>Smlouva KPU</dc:title>
</cp:coreProperties>
</file>